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YARAT PENGAJUAN PROPOS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JURUSAN TEKNIK INFORMATI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TUDI S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TAHUN AKADEMIK 2008/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9"/>
        <w:gridCol w:w="5865"/>
      </w:tblGrid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NA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N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JUDUL PROPOSAL T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6"/>
        <w:gridCol w:w="76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lampirkan Konversi nilai dan KHS Asli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*Catatan: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lampirkan Kwitansi pembayaran lengkap (Angsuran 1 s/d terakhir)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*Catatan: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lampirkan Bukti Biaya Tugas Akhir dan Wisuda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*Catatan: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ngisi Formulir dengan Lengkap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right="720" w:hanging="0"/>
        <w:jc w:val="right"/>
        <w:rPr>
          <w:lang w:val="sv-SE"/>
        </w:rPr>
      </w:pPr>
      <w:r>
        <w:rPr>
          <w:lang w:val="sv-SE"/>
        </w:rPr>
        <w:t>Pemeriks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/>
      </w:pPr>
      <w:r>
        <w:rPr>
          <w:lang w:val="sv-SE"/>
        </w:rPr>
        <w:t>(                                     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v-SE"/>
        </w:rPr>
      </w:pPr>
      <w:r>
        <w:rPr>
          <w:rFonts w:cs="Arial" w:ascii="Arial" w:hAnsi="Arial"/>
          <w:b/>
          <w:sz w:val="32"/>
          <w:szCs w:val="32"/>
          <w:lang w:val="sv-SE"/>
        </w:rPr>
        <w:t>SYARAT PENGAJUAN PROPOS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JURUSAN TEKNIK INFORMAT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v-SE"/>
        </w:rPr>
        <w:t>PROGRAM STUDI D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TAHUN AKADEMIK 2008/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9"/>
        <w:gridCol w:w="5865"/>
      </w:tblGrid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NA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N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JUDUL PROPOSAL T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6"/>
        <w:gridCol w:w="76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lampirkan Konversi nilai dan KHS Asli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*Catatan: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lampirkan Kwitansi pembayaran lengkap (Angsuran 1 s/d terakhir)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*Catatan: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lampirkan Bukti Biaya Tugas Akhir dan Wisuda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*Catatan: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(      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ngisi Formulir dengan Lengkap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right="720" w:hanging="0"/>
        <w:jc w:val="right"/>
        <w:rPr>
          <w:lang w:val="sv-SE"/>
        </w:rPr>
      </w:pPr>
      <w:r>
        <w:rPr>
          <w:lang w:val="sv-SE"/>
        </w:rPr>
        <w:t>Pemeriks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/>
      </w:pPr>
      <w:r>
        <w:rPr>
          <w:lang w:val="sv-SE"/>
        </w:rPr>
        <w:t xml:space="preserve">(                                     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2:43:00Z</dcterms:created>
  <dc:creator>Dosen IF</dc:creator>
  <dc:description/>
  <cp:keywords/>
  <dc:language>en-US</dc:language>
  <cp:lastModifiedBy>Universitas Komputer Indonesia</cp:lastModifiedBy>
  <dcterms:modified xsi:type="dcterms:W3CDTF">2009-02-12T06:17:00Z</dcterms:modified>
  <cp:revision>8</cp:revision>
  <dc:subject/>
  <dc:title>SYARAT PENGAJUAN PROPOSAL</dc:title>
</cp:coreProperties>
</file>